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8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р. Быткомбината, д. 1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Кыштовка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27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ышт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ченко Юлии Иван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ыштов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условий выплаты пособия по безработице в период участия безработного гражданина в оплачиваемых общественных работах, предусмотренных пунктом 18 Положения об организации общественных работ, утвержденного постановлением Правительства Российской Федерации от 14 июля 1997 года № 875 и пунктом 106 Административного регламента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оссийской Федерации от 7 июня 2007 года № 401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внесения в регистр получателей государственных услуг сведений о прекращении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36"/>
          <w:szCs w:val="36"/>
          <w:highlight w:val="cyan"/>
        </w:rPr>
      </w:pPr>
      <w:r>
        <w:rPr>
          <w:rFonts w:cs="Times New Roman" w:ascii="Times New Roman" w:hAnsi="Times New Roman"/>
          <w:color w:val="548DD4"/>
          <w:sz w:val="36"/>
          <w:szCs w:val="36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»                                                               Ю.И. Васильченко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5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36:00Z</dcterms:modified>
  <cp:revision>30</cp:revision>
  <dc:subject/>
  <dc:title/>
</cp:coreProperties>
</file>